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72"/>
          <w:szCs w:val="72"/>
        </w:rPr>
      </w:pPr>
      <w:r>
        <w:rPr>
          <w:rFonts w:cs="Curlz MT" w:ascii="Curlz MT" w:hAnsi="Curlz MT"/>
          <w:b/>
          <w:sz w:val="72"/>
          <w:szCs w:val="72"/>
        </w:rPr>
        <w:t>Separating Mixtures</w:t>
      </w:r>
    </w:p>
    <w:p>
      <w:pPr>
        <w:pStyle w:val="Normal"/>
        <w:rPr/>
      </w:pPr>
      <w:r>
        <w:rPr/>
        <w:t>Match the following words with their definition by drawing a line or highlighting them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0"/>
        <w:gridCol w:w="425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  <w:t>Solutio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The substance that settles out of a suspension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  <w:t>Decantin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Used when there are different sized particle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  <w:t>Sediment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Separating non-magnetic materials from magnetic materials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  <w:t>Colloid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Is formed when a substance dissolves in another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  <w:t>Sievin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 xml:space="preserve">Involves the movement of particles. </w:t>
            </w:r>
          </w:p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Eg. The washing machine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  <w:t>Dilu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The mixture is left long enough that the sediment settles in the bottom and the above liquid is carefully poured out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  <w:t>Centrifugin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Adding more solute to make the solution less concentrated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  <w:t>Magnetic  separatio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cs="Calisto MT"/>
                <w:b/>
                <w:b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Is an in between solution and a suspension.</w:t>
            </w:r>
          </w:p>
        </w:tc>
      </w:tr>
    </w:tbl>
    <w:p>
      <w:pPr>
        <w:pStyle w:val="Normal"/>
        <w:spacing w:before="0" w:after="200"/>
        <w:rPr>
          <w:rFonts w:ascii="Calisto MT" w:hAnsi="Calisto MT" w:cs="Calisto MT"/>
          <w:sz w:val="32"/>
          <w:szCs w:val="32"/>
        </w:rPr>
      </w:pPr>
      <w:r>
        <w:rPr>
          <w:rFonts w:cs="Calisto MT" w:ascii="Calisto MT" w:hAnsi="Calisto MT"/>
          <w:sz w:val="32"/>
          <w:szCs w:val="32"/>
        </w:rPr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1:51:00Z</dcterms:created>
  <dc:creator>eholman</dc:creator>
  <dc:description/>
  <cp:keywords/>
  <dc:language>en-US</dc:language>
  <cp:lastModifiedBy>Education</cp:lastModifiedBy>
  <dcterms:modified xsi:type="dcterms:W3CDTF">2011-11-13T00:52:00Z</dcterms:modified>
  <cp:revision>2</cp:revision>
  <dc:subject/>
  <dc:title/>
</cp:coreProperties>
</file>